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ymbols in </w:t>
      </w:r>
      <w:r>
        <w:rPr>
          <w:i/>
        </w:rPr>
        <w:t>Catcher in the Rye</w:t>
        <w:tab/>
        <w:tab/>
        <w:t xml:space="preserve">                                                                 </w:t>
      </w:r>
      <w:r>
        <w:rPr/>
        <w:t>Name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 xml:space="preserve">Off from the lines attached to the symbols, explain as much as you can about the significance of each symbol in </w:t>
      </w:r>
      <w:r>
        <w:rPr>
          <w:i/>
        </w:rPr>
        <w:t>Catcher</w:t>
      </w:r>
      <w:r>
        <w:rPr/>
        <w:t xml:space="preserve">.  Consider these questions: What does it mean?  Why does it matter in the story/for Holden?  What does it teach us/show us about Holden?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678180</wp:posOffset>
            </wp:positionV>
            <wp:extent cx="1517650" cy="15176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3070860</wp:posOffset>
            </wp:positionV>
            <wp:extent cx="2286000" cy="2743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792480</wp:posOffset>
            </wp:positionV>
            <wp:extent cx="1371600" cy="13277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3528060</wp:posOffset>
            </wp:positionV>
            <wp:extent cx="1837690" cy="13735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8686165" cy="5714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714280"/>
                          <a:chOff x="0" y="0"/>
                          <a:chExt cx="86860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4360" y="91368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71468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485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10281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6200" y="1370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27560"/>
                            <a:ext cx="68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684320"/>
                            <a:ext cx="68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36561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8960" y="3656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685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182880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49150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49.95pt" coordorigin="0,0" coordsize="13679,8999">
                <v:rect id="shape_0" stroked="f" o:allowincell="f" style="position:absolute;left:0;top:0;width:1367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8,1439" to="233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700" to="2344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2339" to="5937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619" to="9363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7,2159" to="12055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398" to="1981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377" to="1981,73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8,5758" to="8821,5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5758" to="12598,5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7379" to="6116,7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2880" to="9537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7740" to="10259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41960</wp:posOffset>
                </wp:positionV>
                <wp:extent cx="1943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Holden’s Red Hunting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4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Holden’s Red Hunting 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441960</wp:posOffset>
                </wp:positionV>
                <wp:extent cx="19431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ie’s Baseball Mi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4.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ie’s Baseball M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842260</wp:posOffset>
                </wp:positionV>
                <wp:extent cx="20574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The Ducks in Central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23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The Ducks in Central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3070860</wp:posOffset>
                </wp:positionV>
                <wp:extent cx="22860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Jane: “She kept all her kings in the back row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41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Jane: “She kept all her kings in the back row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3:00Z</dcterms:created>
  <dc:creator>BSD</dc:creator>
  <dc:description/>
  <cp:keywords/>
  <dc:language>en-US</dc:language>
  <cp:lastModifiedBy>Allegan Public Schools</cp:lastModifiedBy>
  <dcterms:modified xsi:type="dcterms:W3CDTF">2011-05-03T19:10:00Z</dcterms:modified>
  <cp:revision>3</cp:revision>
  <dc:subject/>
  <dc:title>Symbols in Catcher in the Rye</dc:title>
</cp:coreProperties>
</file>